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1838325</wp:posOffset>
                </wp:positionV>
                <wp:extent cx="342900" cy="17068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6832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144.75pt;width:26.95pt;height:1343.9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es-VE"/>
        </w:rPr>
        <w:t>Octubre 6, 2009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  <w:t xml:space="preserve">Corpoelec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  <w:t xml:space="preserve">Av. La Estancia,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  <w:t>Torre Las Mercede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  <w:t xml:space="preserve">Piso PH-1, Chuao </w:t>
      </w:r>
    </w:p>
    <w:p>
      <w:pPr>
        <w:pStyle w:val="Normal"/>
        <w:rPr>
          <w:rFonts w:ascii="Arial,Bold" w:hAnsi="Arial,Bold" w:cs="Arial,Bold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racas-Venezuel</w:t>
      </w:r>
      <w:r>
        <w:rPr>
          <w:rFonts w:cs="Arial,Bold" w:ascii="Arial,Bold" w:hAnsi="Arial,Bold"/>
          <w:bCs/>
          <w:sz w:val="22"/>
          <w:szCs w:val="22"/>
        </w:rPr>
        <w:t>a</w:t>
      </w:r>
    </w:p>
    <w:p>
      <w:pPr>
        <w:pStyle w:val="Normal"/>
        <w:rPr>
          <w:rFonts w:ascii="Arial,Bold" w:hAnsi="Arial,Bold" w:cs="Arial,Bold"/>
          <w:bCs/>
          <w:sz w:val="22"/>
          <w:szCs w:val="22"/>
        </w:rPr>
      </w:pPr>
      <w:r>
        <w:rPr>
          <w:rFonts w:cs="Arial,Bold" w:ascii="Arial,Bold" w:hAnsi="Arial,Bold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tencion: Edgar Torres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lang w:val="es-VE"/>
        </w:rPr>
        <w:t>Ref.: Designación de Ingeniero Residente.</w:t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es-VE"/>
        </w:rPr>
        <w:t xml:space="preserve">Yo Jeffrey Canon en mi carácter de administrador del contrato suscrito entre Corpoelec y nuestra empresa Energy Parts Solutions, </w:t>
      </w:r>
      <w:r>
        <w:rPr>
          <w:rFonts w:cs="Arial" w:ascii="Arial" w:hAnsi="Arial"/>
          <w:sz w:val="22"/>
          <w:szCs w:val="22"/>
          <w:lang w:val="es-VE"/>
        </w:rPr>
        <w:t>par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  <w:t>INGENIERIA, MONTAJE, INSTALACIÓN, PRUEBAS, CONEXIÓN Y PUESTA EN MARCHA PARA DOS (02) EQUIPOS GENERADORES MARCA GENERAL ELECTRIC MODELO 7EA EN LAS INSTALACIONES DE ENELVEN EN EL COMPLEJO TERMOELECTRICO GENERAL RAFAEL URDANE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VE"/>
        </w:rPr>
      </w:pPr>
      <w:r>
        <w:rPr>
          <w:rFonts w:cs="Arial" w:ascii="Arial" w:hAnsi="Arial"/>
          <w:sz w:val="22"/>
          <w:szCs w:val="22"/>
          <w:lang w:val="es-V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  <w:t>Por medio de la presente designo a al Sr. Craig Dewees, ciudadano norte americano, portador del pasaporte número 134538315 como Ingeniero Residente del mismo.</w:t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  <w:t>Agradeciendo la atención a la misma.</w:t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  <w:t>Sinceramente</w:t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  <w:t>Jeffrey Canon</w:t>
      </w:r>
    </w:p>
    <w:p>
      <w:pPr>
        <w:pStyle w:val="Normal"/>
        <w:rPr>
          <w:rFonts w:ascii="Arial" w:hAnsi="Arial" w:cs="Arial"/>
          <w:sz w:val="23"/>
          <w:szCs w:val="23"/>
          <w:lang w:val="es-VE"/>
        </w:rPr>
      </w:pPr>
      <w:r>
        <w:rPr>
          <w:rFonts w:cs="Arial" w:ascii="Arial" w:hAnsi="Arial"/>
          <w:sz w:val="23"/>
          <w:szCs w:val="23"/>
          <w:lang w:val="es-VE"/>
        </w:rPr>
        <w:t>Administrador del Contrato</w:t>
      </w:r>
    </w:p>
    <w:p>
      <w:pPr>
        <w:pStyle w:val="Normal"/>
        <w:rPr>
          <w:rFonts w:ascii="Garamond" w:hAnsi="Garamond" w:cs="Garamond"/>
          <w:sz w:val="23"/>
          <w:szCs w:val="23"/>
          <w:lang w:val="es-VE"/>
        </w:rPr>
      </w:pPr>
      <w:r>
        <w:rPr>
          <w:rFonts w:cs="Garamond" w:ascii="Garamond" w:hAnsi="Garamond"/>
          <w:sz w:val="23"/>
          <w:szCs w:val="23"/>
          <w:lang w:val="es-V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288" w:top="28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1333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30860</wp:posOffset>
              </wp:positionV>
              <wp:extent cx="342900" cy="104013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10401480"/>
                      </a:xfrm>
                      <a:prstGeom prst="rect">
                        <a:avLst/>
                      </a:prstGeom>
                      <a:solidFill>
                        <a:srgbClr val="8b01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b0126" stroked="f" o:allowincell="f" style="position:absolute;margin-left:-90pt;margin-top:-41.8pt;width:26.95pt;height:818.95pt;mso-wrap-style:none;v-text-anchor:middle">
              <v:fill o:detectmouseclick="t" type="solid" color2="#74fed9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34:00Z</dcterms:created>
  <dc:creator>Pro Energy Services</dc:creator>
  <dc:description/>
  <dc:language>en-US</dc:language>
  <cp:lastModifiedBy>Joaquin Mavares</cp:lastModifiedBy>
  <cp:lastPrinted>2009-10-06T11:29:00Z</cp:lastPrinted>
  <dcterms:modified xsi:type="dcterms:W3CDTF">2009-10-06T16:34:00Z</dcterms:modified>
  <cp:revision>2</cp:revision>
  <dc:subject/>
  <dc:title>August 26, 2005</dc:title>
</cp:coreProperties>
</file>